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4956" w:right="0"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ydgoszc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ia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…</w:t>
      </w:r>
      <w:r>
        <w:rPr>
          <w:rFonts w:cs="Calibri" w:ascii="Calibri" w:hAnsi="Calibri"/>
          <w:color w:val="000000"/>
          <w:sz w:val="24"/>
          <w:szCs w:val="24"/>
        </w:rPr>
        <w:t>...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…</w:t>
      </w:r>
      <w:r>
        <w:rPr>
          <w:rFonts w:cs="Calibri" w:ascii="Calibri" w:hAnsi="Calibri"/>
          <w:color w:val="000000"/>
          <w:sz w:val="24"/>
          <w:szCs w:val="24"/>
        </w:rPr>
        <w:t>...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  ……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eastAsia="Calibri" w:cs="Calibri" w:ascii="Calibri" w:hAnsi="Calibri"/>
          <w:color w:val="000000"/>
          <w:sz w:val="24"/>
          <w:szCs w:val="24"/>
        </w:rPr>
        <w:t>……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Umowa</w:t>
      </w: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o</w:t>
      </w: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przelew</w:t>
      </w: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wierzytelności</w:t>
      </w: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</w:rPr>
        <w:t>za</w:t>
      </w: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naprawę</w:t>
      </w:r>
      <w:r>
        <w:rPr>
          <w:rFonts w:eastAsia="Calibri" w:cs="Calibri" w:ascii="Calibri" w:hAnsi="Calibri"/>
          <w:b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pojazdu</w:t>
      </w:r>
      <w:r>
        <w:rPr>
          <w:rFonts w:eastAsia="Calibri" w:cs="Calibri" w:ascii="Calibri" w:hAnsi="Calibri"/>
          <w:b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najem</w:t>
      </w:r>
      <w:r>
        <w:rPr>
          <w:rFonts w:eastAsia="Calibri" w:cs="Calibri" w:ascii="Calibri" w:hAnsi="Calibri"/>
          <w:b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pojazdu</w:t>
      </w:r>
      <w:r>
        <w:rPr>
          <w:rFonts w:eastAsia="Calibri" w:cs="Calibri" w:ascii="Calibri" w:hAnsi="Calibri"/>
          <w:b/>
          <w:color w:val="0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zastępczego.*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niż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pisan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a)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>będąc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właściciel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ub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ziałając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poważnie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łaściciel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jazd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rki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……………… nr </w:t>
      </w:r>
      <w:r>
        <w:rPr>
          <w:rFonts w:cs="Calibri" w:ascii="Calibri" w:hAnsi="Calibri"/>
          <w:color w:val="000000"/>
          <w:sz w:val="22"/>
          <w:szCs w:val="22"/>
        </w:rPr>
        <w:t>r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………………zlecam </w:t>
      </w:r>
      <w:r>
        <w:rPr>
          <w:rFonts w:cs="Calibri" w:ascii="Calibri" w:hAnsi="Calibri"/>
          <w:color w:val="000000"/>
          <w:sz w:val="22"/>
          <w:szCs w:val="22"/>
        </w:rPr>
        <w:t>wykona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pra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wypadkow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/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jazd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zkodzon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iu..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……………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kres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odny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tokołem/kosztoryse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zkod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nr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……………………………, </w:t>
      </w:r>
      <w:r>
        <w:rPr>
          <w:rFonts w:cs="Calibri" w:ascii="Calibri" w:hAnsi="Calibri"/>
          <w:b/>
          <w:color w:val="000000"/>
          <w:sz w:val="22"/>
          <w:szCs w:val="22"/>
        </w:rPr>
        <w:t>firm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Reiski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Auto 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p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.o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85-766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Bydgoszcz,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l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Fordońsk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353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Fonts w:cs="Calibri" w:ascii="Calibri" w:hAnsi="Calibri"/>
          <w:b/>
          <w:color w:val="000000"/>
          <w:sz w:val="22"/>
          <w:szCs w:val="22"/>
        </w:rPr>
        <w:t>zwanej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alej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ełnomocnikiem</w:t>
      </w:r>
      <w:r>
        <w:rPr>
          <w:rFonts w:cs="Calibri" w:ascii="Calibri" w:hAnsi="Calibri"/>
          <w:color w:val="000000"/>
          <w:sz w:val="22"/>
          <w:szCs w:val="22"/>
        </w:rPr>
        <w:t>/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nt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ankowe: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29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2030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0045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1110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0000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0115</w:t>
      </w:r>
      <w:r>
        <w:rPr>
          <w:rFonts w:eastAsia="Calibri" w:cs="Calibri" w:ascii="Calibri" w:hAnsi="Calibri"/>
          <w:b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000000"/>
          <w:sz w:val="32"/>
          <w:szCs w:val="32"/>
        </w:rPr>
        <w:t>1070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Jednocześni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a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ełnomocnictw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bior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szkodowani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powiadając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szto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praw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jazdu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mienioneg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leceniu.</w:t>
      </w:r>
    </w:p>
    <w:p>
      <w:pPr>
        <w:pStyle w:val="Normal"/>
        <w:ind w:left="0" w:right="0" w:firstLine="708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ełnomocnictw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iniejsz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bejmuj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faktyczn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ykonan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apraw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jazdu,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finansow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rozliczen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moi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mieni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zkod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kłade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bezpieczeń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ra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konywan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obec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kład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bezpieczeń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szelki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zynności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rawny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faktyczny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wiązany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prawą,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Udział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ględzina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echnicznych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jazd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Składan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obec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kład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bezpieczeń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świadczeń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o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ełn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gląd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kumentów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praw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kładzi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bezpie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biór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dszkodowani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ytuł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napraw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jazdu.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dbiór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dszkodowani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ytuł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kryci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całkowiteg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koszt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ynajm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jazdu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stępczego.*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ełnomocnictw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oż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być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cofane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ylko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isemnie.</w:t>
      </w:r>
    </w:p>
    <w:p>
      <w:pPr>
        <w:pStyle w:val="Normal"/>
        <w:spacing w:lineRule="exact" w:line="340"/>
        <w:ind w:left="2124" w:right="0" w:firstLine="708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ZOBOWIĄZANIE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OBEC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EŁNOMOCNIK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1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bowiąze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kry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sz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/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kod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oczyw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/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ładz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ezpieczeń,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trzymałem(am)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tychczas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szkod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żad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no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tu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/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kody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uj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0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oń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regulowa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obiśc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az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setkam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stawowymi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el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no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wiąz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n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ą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uregulow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ła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ezpieczeń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ezpośredni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obec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dyb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kichkolwie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czyn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eżąc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ro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ła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ezpieczeń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mówi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pł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szkod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lub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płaci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szkod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krywając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sz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jm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jaz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stępcz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30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koń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az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kła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bezpieczeń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łaściw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porządzon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kument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ozliczeniowej.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czególno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uj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płaci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ewentualn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óżnic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międz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szt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sokości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szkodowa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stał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kaza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owi</w:t>
      </w:r>
      <w:r>
        <w:rPr>
          <w:rFonts w:eastAsia="Calibri" w:cs="Calibri" w:ascii="Calibri" w:hAnsi="Calibri"/>
          <w:color w:val="000000"/>
        </w:rPr>
        <w:t xml:space="preserve"> – </w:t>
      </w:r>
      <w:r>
        <w:rPr>
          <w:rFonts w:cs="Calibri" w:ascii="Calibri" w:hAnsi="Calibri"/>
          <w:color w:val="000000"/>
        </w:rPr>
        <w:t>powstałą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ytu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trąc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zapłaco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at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trąc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amortyz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ęśc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iennych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dział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łas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Zobowiązuj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kry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yst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tr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aterial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material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gdyby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we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ziałając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br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ierz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ał(a)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ieprawdziw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formacj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o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stał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l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kakolwie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kod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4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pad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cof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yższ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ctw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uj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i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kryć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7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cofania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szystk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sz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niesio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tą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ełnomocnik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raża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god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trzyma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ion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jaz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e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g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sztat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zas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regul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m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ań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5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pad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rezygnacji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łączeniem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kod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ałkowitej)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uję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iszcze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50%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ci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wyliczonych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osztó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prawy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6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pad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szacowan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szkod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ak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całkowitej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z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leceniodawc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obowiązan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st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bior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jazd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7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ni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d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wzięci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formacji,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upływ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w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termin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będzi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iczan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płat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100,00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ł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etto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/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oba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płaty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arkingowej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dpis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właściciel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ojazdu/osoby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upoważnionej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odpis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racownika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Reiski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Aut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p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.o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…………………………………………………………………                                 …………………………………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b/>
          <w:color w:val="000000"/>
          <w:sz w:val="16"/>
          <w:szCs w:val="16"/>
        </w:rPr>
        <w:t>niepotrzebne</w:t>
      </w: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skreślić</w:t>
      </w:r>
    </w:p>
    <w:sectPr>
      <w:headerReference w:type="default" r:id="rId2"/>
      <w:footerReference w:type="default" r:id="rId3"/>
      <w:type w:val="nextPage"/>
      <w:pgSz w:w="11906" w:h="16838"/>
      <w:pgMar w:left="720" w:right="1417" w:gutter="0" w:header="283" w:top="89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8650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1752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6:41:00Z</dcterms:created>
  <dc:creator>Anna Lewandowska</dc:creator>
  <dc:description/>
  <dc:language>en-US</dc:language>
  <cp:lastModifiedBy>Likwidacja</cp:lastModifiedBy>
  <cp:lastPrinted>2016-07-18T14:44:00Z</cp:lastPrinted>
  <dcterms:modified xsi:type="dcterms:W3CDTF">2015-05-05T08:30:00Z</dcterms:modified>
  <cp:revision>14</cp:revision>
  <dc:subject/>
  <dc:title>Bydgoszcz, ……………</dc:title>
</cp:coreProperties>
</file>