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3005</wp:posOffset>
                </wp:positionH>
                <wp:positionV relativeFrom="paragraph">
                  <wp:posOffset>-804545</wp:posOffset>
                </wp:positionV>
                <wp:extent cx="501523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8089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28"/>
                                <w:szCs w:val="28"/>
                                <w:highlight w:val="red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ARTA KONTROL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36"/>
                                <w:szCs w:val="36"/>
                              </w:rPr>
                              <w:t>Mały Przegląd Olej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94.9pt;height:63.7pt;mso-wrap-distance-left:9.05pt;mso-wrap-distance-right:9.05pt;mso-wrap-distance-top:0pt;mso-wrap-distance-bottom:0pt;margin-top:-63.3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Verdana" w:hAnsi="Verdana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28"/>
                          <w:szCs w:val="28"/>
                          <w:highlight w:val="red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28"/>
                          <w:szCs w:val="28"/>
                        </w:rPr>
                        <w:t>ARTA KONTROLI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Verdana" w:hAnsi="Verdana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36"/>
                          <w:szCs w:val="36"/>
                        </w:rPr>
                        <w:t>Mały Przegląd Olej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6286500" cy="2324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5715</wp:posOffset>
            </wp:positionV>
            <wp:extent cx="6286500" cy="2352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01115</wp:posOffset>
            </wp:positionV>
            <wp:extent cx="6216650" cy="2514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864100</wp:posOffset>
                </wp:positionV>
                <wp:extent cx="3003550" cy="171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2273"/>
                            </w:tblGrid>
                            <w:tr>
                              <w:trPr/>
                              <w:tc>
                                <w:tcPr>
                                  <w:tcW w:w="4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PODPIS MECHANIKA: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</w:tabs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135pt;mso-wrap-distance-left:9.05pt;mso-wrap-distance-right:9.05pt;mso-wrap-distance-top:0pt;mso-wrap-distance-bottom:0pt;margin-top:383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2273"/>
                      </w:tblGrid>
                      <w:tr>
                        <w:trPr/>
                        <w:tc>
                          <w:tcPr>
                            <w:tcW w:w="4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PODPIS MECHANIKA: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</w:tabs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990" w:right="906" w:gutter="0" w:header="708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77900</wp:posOffset>
              </wp:positionH>
              <wp:positionV relativeFrom="paragraph">
                <wp:posOffset>28575</wp:posOffset>
              </wp:positionV>
              <wp:extent cx="766762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5pt;margin-top:2.25pt;width:0pt;height:0pt" type="_x0000_t32">
              <v:stroke color="red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Niniejszy Przegląd nie jest zgodny z wymaganiami Producenta. Stanowi tańszą propozycję na żądanie Klienta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0</wp:posOffset>
          </wp:positionH>
          <wp:positionV relativeFrom="paragraph">
            <wp:posOffset>-222885</wp:posOffset>
          </wp:positionV>
          <wp:extent cx="1117600" cy="781050"/>
          <wp:effectExtent l="0" t="0" r="0" b="0"/>
          <wp:wrapNone/>
          <wp:docPr id="6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32:00Z</dcterms:created>
  <dc:creator>Cyprian</dc:creator>
  <dc:description/>
  <cp:keywords/>
  <dc:language>en-US</dc:language>
  <cp:lastModifiedBy>Dyrektor_Rafał</cp:lastModifiedBy>
  <dcterms:modified xsi:type="dcterms:W3CDTF">2014-05-26T11:32:00Z</dcterms:modified>
  <cp:revision>2</cp:revision>
  <dc:subject/>
  <dc:title>Zaznacz w kółko realizowany KUPON</dc:title>
</cp:coreProperties>
</file>