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/>
        <w:object w:dxaOrig="436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47.85pt" filled="f" o:ole="">
            <v:imagedata r:id="rId3" o:title=""/>
          </v:shape>
          <o:OLEObject Type="Embed" ProgID="" ShapeID="ole_rId2" DrawAspect="Content" ObjectID="_2024721220" r:id="rId2"/>
        </w:object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4"/>
        <w:gridCol w:w="135"/>
        <w:gridCol w:w="2"/>
        <w:gridCol w:w="145"/>
        <w:gridCol w:w="11"/>
        <w:gridCol w:w="278"/>
        <w:gridCol w:w="15"/>
        <w:gridCol w:w="273"/>
        <w:gridCol w:w="20"/>
        <w:gridCol w:w="268"/>
        <w:gridCol w:w="25"/>
        <w:gridCol w:w="266"/>
        <w:gridCol w:w="27"/>
        <w:gridCol w:w="264"/>
        <w:gridCol w:w="28"/>
        <w:gridCol w:w="263"/>
        <w:gridCol w:w="30"/>
        <w:gridCol w:w="264"/>
        <w:gridCol w:w="29"/>
        <w:gridCol w:w="263"/>
        <w:gridCol w:w="30"/>
        <w:gridCol w:w="265"/>
        <w:gridCol w:w="28"/>
        <w:gridCol w:w="268"/>
        <w:gridCol w:w="25"/>
        <w:gridCol w:w="272"/>
        <w:gridCol w:w="20"/>
        <w:gridCol w:w="270"/>
        <w:gridCol w:w="6"/>
        <w:gridCol w:w="17"/>
        <w:gridCol w:w="269"/>
        <w:gridCol w:w="7"/>
        <w:gridCol w:w="17"/>
        <w:gridCol w:w="267"/>
        <w:gridCol w:w="7"/>
        <w:gridCol w:w="19"/>
        <w:gridCol w:w="264"/>
        <w:gridCol w:w="9"/>
        <w:gridCol w:w="20"/>
        <w:gridCol w:w="263"/>
        <w:gridCol w:w="12"/>
        <w:gridCol w:w="18"/>
        <w:gridCol w:w="262"/>
        <w:gridCol w:w="13"/>
        <w:gridCol w:w="18"/>
        <w:gridCol w:w="259"/>
        <w:gridCol w:w="13"/>
        <w:gridCol w:w="20"/>
        <w:gridCol w:w="258"/>
        <w:gridCol w:w="14"/>
        <w:gridCol w:w="21"/>
        <w:gridCol w:w="257"/>
        <w:gridCol w:w="17"/>
        <w:gridCol w:w="19"/>
        <w:gridCol w:w="256"/>
        <w:gridCol w:w="19"/>
        <w:gridCol w:w="18"/>
        <w:gridCol w:w="269"/>
        <w:gridCol w:w="24"/>
        <w:gridCol w:w="267"/>
        <w:gridCol w:w="26"/>
        <w:gridCol w:w="264"/>
        <w:gridCol w:w="28"/>
        <w:gridCol w:w="263"/>
        <w:gridCol w:w="30"/>
        <w:gridCol w:w="261"/>
        <w:gridCol w:w="32"/>
        <w:gridCol w:w="259"/>
        <w:gridCol w:w="34"/>
        <w:gridCol w:w="257"/>
        <w:gridCol w:w="36"/>
        <w:gridCol w:w="255"/>
        <w:gridCol w:w="38"/>
        <w:gridCol w:w="293"/>
        <w:gridCol w:w="10"/>
      </w:tblGrid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7585" w:type="dxa"/>
            <w:gridSpan w:val="63"/>
            <w:vMerge w:val="restart"/>
            <w:tcBorders/>
            <w:shd w:fill="F3F3F3" w:val="clea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32"/>
                <w:szCs w:val="24"/>
                <w:lang w:val="pl-PL" w:bidi="ar-SA"/>
              </w:rPr>
              <w:t xml:space="preserve">                       </w:t>
            </w:r>
            <w:r>
              <w:rPr>
                <w:rFonts w:eastAsia="Times New Roman" w:cs="Arial"/>
                <w:b/>
                <w:bCs/>
                <w:color w:val="auto"/>
                <w:sz w:val="32"/>
                <w:szCs w:val="24"/>
                <w:lang w:val="pl-PL" w:bidi="ar-SA"/>
              </w:rPr>
              <w:t>ZGŁOSZENIE SZKODY</w:t>
            </w:r>
          </w:p>
        </w:tc>
        <w:tc>
          <w:tcPr>
            <w:tcW w:w="1786" w:type="dxa"/>
            <w:gridSpan w:val="12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Rodzaj szkody</w:t>
            </w:r>
          </w:p>
        </w:tc>
      </w:tr>
      <w:tr>
        <w:trPr/>
        <w:tc>
          <w:tcPr>
            <w:tcW w:w="7585" w:type="dxa"/>
            <w:gridSpan w:val="63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AC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OC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460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717" w:type="dxa"/>
            <w:gridSpan w:val="57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u w:val="single"/>
                <w:lang w:val="pl-PL" w:bidi="ar-SA"/>
              </w:rPr>
              <w:t>Proszę wypełniać drukowanymi literami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                                          NR SZKODY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489" w:type="dxa"/>
            <w:gridSpan w:val="2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. Data zdarzenia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53" w:type="dxa"/>
            <w:gridSpan w:val="11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godzin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: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666" w:type="dxa"/>
            <w:gridSpan w:val="36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2. Polisa  AC/OC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             nr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3. Dane właściciela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do korespondencji:        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e-mail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PESEL/REGON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588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NIP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423" w:type="dxa"/>
            <w:gridSpan w:val="54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4. Dane kierującego pojazdem w momencie zaistnienia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               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e-mail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rawo jazdy    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17" w:type="dxa"/>
            <w:gridSpan w:val="19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ategoria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dane  w dniu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57" w:type="dxa"/>
            <w:gridSpan w:val="18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ażne do dnia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5. Dane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ar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odel/typ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 rejestracyj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503" w:type="dxa"/>
            <w:gridSpan w:val="3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stan liczni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786" w:type="dxa"/>
            <w:gridSpan w:val="27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naprawione uszkodzenia sprzed szkody</w:t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786" w:type="dxa"/>
            <w:gridSpan w:val="27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6. Miejsce zdarzeni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7" w:type="dxa"/>
            <w:gridSpan w:val="9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raj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ulica/skrzyżowanie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rasa skąd/dokąd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7. Zawiadomienie policji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czy na miejscu zdarzenia interweniowała policja ?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423" w:type="dxa"/>
            <w:gridSpan w:val="54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ata powiadomienia  policji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azwa i adres jednostki policji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8. Zakończenie spraw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mandat                                                     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la kogo ?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sprawa w dochodzeniu                             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przeciwko komu ?       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9. Szczegółowy opis zdarzeni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24"/>
                <w:lang w:val="pl-PL" w:bidi="ar-SA"/>
              </w:rPr>
              <w:t>(okoliczności, przyczyna, sytuacja na drodze)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0. Szkic kolizji możliwie dokładnie odzwierciedlający sytuację na drodze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6717" w:type="dxa"/>
            <w:gridSpan w:val="57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1. Uszkodzenia pojazdu związane ze szkodą</w:t>
            </w:r>
          </w:p>
        </w:tc>
        <w:tc>
          <w:tcPr>
            <w:tcW w:w="2654" w:type="dxa"/>
            <w:gridSpan w:val="18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74930</wp:posOffset>
                  </wp:positionV>
                  <wp:extent cx="1208405" cy="1504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504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eastAsia="en-US" w:bidi="ar-SA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DANE DRUGIEGO UCZESTNIK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2. Dane właściciela DRUGIEGO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/REGON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3. Dane kierującego DRUGIM pojazdem w momencie zaistnienia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czy kierujący drugim pojazdem był trzeźwy ?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4. Dane pojazdu DRUGIEGO uczestnik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ar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odel/typ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 rejestracyj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289" w:type="dxa"/>
            <w:gridSpan w:val="4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5. Dane ubezpieczenia OC DRUGIEGO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polisa              nr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dana  od dni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57" w:type="dxa"/>
            <w:gridSpan w:val="18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o dnia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Zakład Ubezpieczeń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6698" w:type="dxa"/>
            <w:gridSpan w:val="56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6. Uszkodzenia DRUGIEGO pojazdu związane ze szkodą</w:t>
            </w:r>
          </w:p>
        </w:tc>
        <w:tc>
          <w:tcPr>
            <w:tcW w:w="2673" w:type="dxa"/>
            <w:gridSpan w:val="19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74930</wp:posOffset>
                  </wp:positionV>
                  <wp:extent cx="1208405" cy="15043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504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eastAsia="en-US" w:bidi="ar-SA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7. Oświadczenia właściciela pojazdu poszkodowanego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z tytułu w/w szkody w samochodzie nie otrzymałem(-am) odszkodowania z innego Zakładu Ubezpieczeń, lub od sprawcy szkody jak również nie czynię starań, aby takie odszkodowanie uzyskać.</w:t>
            </w:r>
          </w:p>
        </w:tc>
      </w:tr>
      <w:tr>
        <w:trPr>
          <w:trHeight w:val="1008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podaję swoje dane osobowe dobrowolnie oraz wyrażam zgodę na przetwarzanie tych danych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oraz osoby upoważnione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zgodnie z przepisami ustawy z dnia 29 sierpnia 1997 r. o ochronie danych osobowych w celu należytego wykonania umowy ubezpieczenia i likwidacji niniejszej szkody. Zgodnie z art. 24 powyższej ustawy zostałem poinformowany o adresie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raz </w:t>
              <w:br/>
              <w:t>o prawie wglądu do danych osobowych i prawie do ich poprawiania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auto"/>
                <w:sz w:val="16"/>
                <w:szCs w:val="24"/>
                <w:lang w:val="pl-PL" w:bidi="ar-SA"/>
              </w:rPr>
              <w:t>Oświadczam, iż jestem/nie jestem (niepotrzebne skreślić) podatnikiem podatku VAT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iż dokonałem/nie dokonałem (niepotrzebne skreślić) odliczenia podatku VAT naliczonego przy zakupie pojazdu. *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iż odliczenia podatku VAT dokonałem w całości/w części (w kwocie ...............................................................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(niepotrzebne skreślić). *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pojazd został/nie został (niepotrzebne skreślić) użyty za moją wiedzą i zgodą.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* wypełniają tylko podatnicy podatku VAT</w:t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właściciela pojazdu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8. Oświadczenie kierującego pojazdem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w chwili zaistnienia szkody, kierując w/w pojazdem nie znajdowałem(-am) się w stanie nietrzeźwości ani pod wpływem alkoholu, narkotyków lub innych środków odurzających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podaję swoje dane osobowe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pl-PL" w:bidi="ar-SA"/>
              </w:rPr>
              <w:t xml:space="preserve">dobrowolnie oraz wyrażam zgodę na przetwarzanie tych danych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pl-PL" w:bidi="ar-SA"/>
              </w:rPr>
              <w:t xml:space="preserve">oraz osoby upoważnione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zgodnie z przepisami ustawy z dnia 29 sierpnia 1997 r. o ochronie danych osobowych w celu należytego wykonania umowy ubezpieczenia i likwidacji niniejszej szkody. Zgodnie z art. 24 powyższej ustawy zostałem poinformowany o adresie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raz </w:t>
              <w:br/>
              <w:t>o prawie wglądu do danych osobowych i prawie do ich poprawiania.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>podpis kierującego pojazdem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9. Deklaracja co do sposobu likwidacji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płata po naprawie na podstawie faktur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3" w:type="dxa"/>
            <w:gridSpan w:val="2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płata na podstawie wyce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20. Cesja odszkodowania w zakresie kosztów naprawy pojazdu na zakład naprawcz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Ja niżej podpisany ceduję należne odszkodowanie z tytułu niniejszej szkody komunikacyjnej w zakresie kosztów                  naprawy  pojazdu  na  rzecz: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numer konta bankowego: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9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2" w:type="dxa"/>
            <w:gridSpan w:val="71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w przypadku stwierdzenia braku odpowiedzialności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, zobowiązuję się do uregulowania należności wobec zakładu naprawczego we własnym zakresie. </w:t>
            </w:r>
          </w:p>
        </w:tc>
      </w:tr>
      <w:tr>
        <w:trPr>
          <w:trHeight w:val="86" w:hRule="atLeast"/>
        </w:trPr>
        <w:tc>
          <w:tcPr>
            <w:tcW w:w="429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2" w:type="dxa"/>
            <w:gridSpan w:val="71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Niniejsza cesja odszkodowania wymaga zgody Banku, jeśli zachodzi cesja praw z polisy na rzecz Banku udzielającego kredytu.</w:t>
            </w:r>
            <w:r>
              <w:rPr>
                <w:rFonts w:eastAsia="Times New Roman" w:cs="Arial" w:ascii="Arial" w:hAnsi="Arial"/>
                <w:b/>
                <w:bCs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>podpis właściciela pojazdu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552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współwłaściciela pojazd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</w:rPr>
              <w:t>(jeśli zachodzi współwłasność)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39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Tożsamość oświadczających stwierdza się na podstawie okazanych dokumentów</w:t>
            </w:r>
          </w:p>
        </w:tc>
      </w:tr>
      <w:tr>
        <w:trPr>
          <w:trHeight w:val="575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przyjmującego oświadczeni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"/>
          <w:szCs w:val="2"/>
          <w:lang w:val="pl-PL" w:bidi="ar-SA"/>
        </w:rPr>
      </w:pPr>
      <w:r>
        <w:rPr>
          <w:rFonts w:eastAsia="Times New Roman" w:cs="Times New Roman"/>
          <w:color w:val="auto"/>
          <w:sz w:val="2"/>
          <w:szCs w:val="2"/>
          <w:lang w:val="pl-PL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205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Arial" w:ascii="Arial" w:hAnsi="Arial"/>
        <w:color w:val="auto"/>
        <w:sz w:val="18"/>
        <w:szCs w:val="24"/>
        <w:lang w:val="pl-PL" w:bidi="ar-SA"/>
      </w:rPr>
      <w:t xml:space="preserve">- </w:t>
    </w:r>
    <w:r>
      <w:rPr>
        <w:rFonts w:eastAsia="Times New Roman" w:cs="Arial"/>
        <w:color w:val="auto"/>
        <w:sz w:val="18"/>
        <w:szCs w:val="24"/>
        <w:lang w:val="pl-PL" w:bidi="ar-SA"/>
      </w:rPr>
      <w:fldChar w:fldCharType="begin"/>
    </w:r>
    <w:r>
      <w:rPr>
        <w:sz w:val="18"/>
        <w:szCs w:val="24"/>
        <w:rFonts w:eastAsia="Times New Roman" w:cs="Arial"/>
        <w:color w:val="auto"/>
        <w:lang w:val="pl-PL" w:bidi="ar-SA"/>
      </w:rPr>
      <w:instrText xml:space="preserve"> PAGE </w:instrText>
    </w:r>
    <w:r>
      <w:rPr>
        <w:sz w:val="18"/>
        <w:szCs w:val="24"/>
        <w:rFonts w:eastAsia="Times New Roman" w:cs="Arial"/>
        <w:color w:val="auto"/>
        <w:lang w:val="pl-PL" w:bidi="ar-SA"/>
      </w:rPr>
      <w:fldChar w:fldCharType="separate"/>
    </w:r>
    <w:r>
      <w:rPr>
        <w:sz w:val="18"/>
        <w:szCs w:val="24"/>
        <w:rFonts w:eastAsia="Times New Roman" w:cs="Arial"/>
        <w:color w:val="auto"/>
        <w:lang w:val="pl-PL" w:bidi="ar-SA"/>
      </w:rPr>
      <w:t>3</w:t>
    </w:r>
    <w:r>
      <w:rPr>
        <w:sz w:val="18"/>
        <w:szCs w:val="24"/>
        <w:rFonts w:eastAsia="Times New Roman" w:cs="Arial"/>
        <w:color w:val="auto"/>
        <w:lang w:val="pl-PL" w:bidi="ar-SA"/>
      </w:rPr>
      <w:fldChar w:fldCharType="end"/>
    </w:r>
    <w:r>
      <w:rPr>
        <w:rFonts w:eastAsia="Times New Roman" w:cs="Arial" w:ascii="Arial" w:hAnsi="Arial"/>
        <w:color w:val="auto"/>
        <w:sz w:val="18"/>
        <w:szCs w:val="24"/>
        <w:lang w:val="pl-PL" w:bidi="ar-SA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8565</wp:posOffset>
              </wp:positionH>
              <wp:positionV relativeFrom="paragraph">
                <wp:posOffset>132715</wp:posOffset>
              </wp:positionV>
              <wp:extent cx="2425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l-PL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0.45pt;mso-position-vertical-relative:text;margin-left:29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l-PL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l-PL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40:00Z</dcterms:created>
  <dc:creator>Maciej</dc:creator>
  <dc:description/>
  <dc:language>en-US</dc:language>
  <cp:lastModifiedBy>Aneta Kamińska</cp:lastModifiedBy>
  <cp:lastPrinted>2011-11-04T09:35:00Z</cp:lastPrinted>
  <dcterms:modified xsi:type="dcterms:W3CDTF">2009-09-10T11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83324</vt:r8>
  </property>
  <property fmtid="{D5CDD505-2E9C-101B-9397-08002B2CF9AE}" pid="3" name="_AuthorEmail">
    <vt:lpwstr>cwijata@profibiz.pl</vt:lpwstr>
  </property>
  <property fmtid="{D5CDD505-2E9C-101B-9397-08002B2CF9AE}" pid="4" name="_AuthorEmailDisplayName">
    <vt:lpwstr>Cyryl Wijata-Jędrzejewski</vt:lpwstr>
  </property>
  <property fmtid="{D5CDD505-2E9C-101B-9397-08002B2CF9AE}" pid="5" name="_EmailSubject">
    <vt:lpwstr>nowe druki</vt:lpwstr>
  </property>
</Properties>
</file>