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color w:val="auto"/>
          <w:sz w:val="18"/>
          <w:szCs w:val="24"/>
          <w:lang w:val="pl-PL" w:bidi="ar-SA"/>
        </w:rPr>
      </w:pPr>
      <w:r>
        <w:rPr/>
        <w:object w:dxaOrig="4364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47.85pt" filled="f" o:ole="">
            <v:imagedata r:id="rId3" o:title=""/>
          </v:shape>
          <o:OLEObject Type="Embed" ProgID="" ShapeID="ole_rId2" DrawAspect="Content" ObjectID="_1905936586" r:id="rId2"/>
        </w:object>
      </w:r>
    </w:p>
    <w:p>
      <w:pPr>
        <w:pStyle w:val="Normal"/>
        <w:rPr>
          <w:rFonts w:eastAsia="Times New Roman" w:cs="Times New Roman"/>
          <w:b/>
          <w:b/>
          <w:color w:val="auto"/>
          <w:sz w:val="1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18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1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18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1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18"/>
          <w:szCs w:val="24"/>
          <w:lang w:val="pl-PL" w:bidi="ar-SA"/>
        </w:rPr>
      </w:r>
    </w:p>
    <w:tbl>
      <w:tblPr>
        <w:tblW w:w="93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4"/>
        <w:gridCol w:w="135"/>
        <w:gridCol w:w="2"/>
        <w:gridCol w:w="145"/>
        <w:gridCol w:w="11"/>
        <w:gridCol w:w="278"/>
        <w:gridCol w:w="15"/>
        <w:gridCol w:w="273"/>
        <w:gridCol w:w="20"/>
        <w:gridCol w:w="268"/>
        <w:gridCol w:w="25"/>
        <w:gridCol w:w="266"/>
        <w:gridCol w:w="27"/>
        <w:gridCol w:w="264"/>
        <w:gridCol w:w="28"/>
        <w:gridCol w:w="263"/>
        <w:gridCol w:w="30"/>
        <w:gridCol w:w="264"/>
        <w:gridCol w:w="29"/>
        <w:gridCol w:w="263"/>
        <w:gridCol w:w="30"/>
        <w:gridCol w:w="265"/>
        <w:gridCol w:w="28"/>
        <w:gridCol w:w="268"/>
        <w:gridCol w:w="25"/>
        <w:gridCol w:w="272"/>
        <w:gridCol w:w="20"/>
        <w:gridCol w:w="270"/>
        <w:gridCol w:w="6"/>
        <w:gridCol w:w="17"/>
        <w:gridCol w:w="269"/>
        <w:gridCol w:w="7"/>
        <w:gridCol w:w="17"/>
        <w:gridCol w:w="267"/>
        <w:gridCol w:w="7"/>
        <w:gridCol w:w="19"/>
        <w:gridCol w:w="264"/>
        <w:gridCol w:w="9"/>
        <w:gridCol w:w="20"/>
        <w:gridCol w:w="263"/>
        <w:gridCol w:w="12"/>
        <w:gridCol w:w="18"/>
        <w:gridCol w:w="262"/>
        <w:gridCol w:w="13"/>
        <w:gridCol w:w="18"/>
        <w:gridCol w:w="259"/>
        <w:gridCol w:w="13"/>
        <w:gridCol w:w="20"/>
        <w:gridCol w:w="258"/>
        <w:gridCol w:w="14"/>
        <w:gridCol w:w="21"/>
        <w:gridCol w:w="257"/>
        <w:gridCol w:w="17"/>
        <w:gridCol w:w="19"/>
        <w:gridCol w:w="256"/>
        <w:gridCol w:w="19"/>
        <w:gridCol w:w="18"/>
        <w:gridCol w:w="269"/>
        <w:gridCol w:w="24"/>
        <w:gridCol w:w="267"/>
        <w:gridCol w:w="26"/>
        <w:gridCol w:w="264"/>
        <w:gridCol w:w="28"/>
        <w:gridCol w:w="263"/>
        <w:gridCol w:w="30"/>
        <w:gridCol w:w="261"/>
        <w:gridCol w:w="32"/>
        <w:gridCol w:w="259"/>
        <w:gridCol w:w="34"/>
        <w:gridCol w:w="257"/>
        <w:gridCol w:w="36"/>
        <w:gridCol w:w="255"/>
        <w:gridCol w:w="38"/>
        <w:gridCol w:w="293"/>
        <w:gridCol w:w="10"/>
      </w:tblGrid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207" w:hRule="exact"/>
        </w:trPr>
        <w:tc>
          <w:tcPr>
            <w:tcW w:w="7585" w:type="dxa"/>
            <w:gridSpan w:val="63"/>
            <w:vMerge w:val="restart"/>
            <w:tcBorders/>
            <w:shd w:fill="F3F3F3" w:val="clea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32"/>
                <w:szCs w:val="24"/>
                <w:lang w:val="pl-PL" w:bidi="ar-SA"/>
              </w:rPr>
              <w:t xml:space="preserve">                       </w:t>
            </w:r>
            <w:r>
              <w:rPr>
                <w:rFonts w:eastAsia="Times New Roman" w:cs="Arial"/>
                <w:b/>
                <w:bCs/>
                <w:color w:val="auto"/>
                <w:sz w:val="32"/>
                <w:szCs w:val="24"/>
                <w:lang w:val="pl-PL" w:bidi="ar-SA"/>
              </w:rPr>
              <w:t>ZGŁOSZENIE SZKODY</w:t>
            </w:r>
          </w:p>
        </w:tc>
        <w:tc>
          <w:tcPr>
            <w:tcW w:w="1786" w:type="dxa"/>
            <w:gridSpan w:val="12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Rodzaj szkody</w:t>
            </w:r>
          </w:p>
        </w:tc>
      </w:tr>
      <w:tr>
        <w:trPr/>
        <w:tc>
          <w:tcPr>
            <w:tcW w:w="7585" w:type="dxa"/>
            <w:gridSpan w:val="63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2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AC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2" w:type="dxa"/>
            <w:gridSpan w:val="4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OC</w:t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460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6717" w:type="dxa"/>
            <w:gridSpan w:val="57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6"/>
                <w:szCs w:val="24"/>
                <w:u w:val="single"/>
                <w:lang w:val="pl-PL" w:bidi="ar-SA"/>
              </w:rPr>
              <w:t>Proszę wypełniać drukowanymi literami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8"/>
                <w:szCs w:val="24"/>
                <w:lang w:val="pl-PL" w:bidi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                                           NR SZKODY</w:t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3489" w:type="dxa"/>
            <w:gridSpan w:val="2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1. Data zdarzenia</w:t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453" w:type="dxa"/>
            <w:gridSpan w:val="11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godzina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: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4666" w:type="dxa"/>
            <w:gridSpan w:val="36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2. Polisa  AC/OC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                                             nr</w:t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/</w:t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3. Dane właściciela pojazdu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606" w:type="dxa"/>
            <w:gridSpan w:val="19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imię i nazwisko/nazwa firmy</w:t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3193" w:type="dxa"/>
            <w:gridSpan w:val="2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adres zameldowania/siedziby:     ul.</w:t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1" w:type="dxa"/>
            <w:gridSpan w:val="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r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2" w:type="dxa"/>
            <w:gridSpan w:val="4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lok.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151" w:type="dxa"/>
            <w:gridSpan w:val="9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kod</w:t>
            </w:r>
          </w:p>
        </w:tc>
        <w:tc>
          <w:tcPr>
            <w:tcW w:w="2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768" w:type="dxa"/>
            <w:gridSpan w:val="1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miejscowość</w:t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3193" w:type="dxa"/>
            <w:gridSpan w:val="2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adres do korespondencji:             ul.</w:t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1" w:type="dxa"/>
            <w:gridSpan w:val="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r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2" w:type="dxa"/>
            <w:gridSpan w:val="4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lok.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151" w:type="dxa"/>
            <w:gridSpan w:val="9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kod</w:t>
            </w:r>
          </w:p>
        </w:tc>
        <w:tc>
          <w:tcPr>
            <w:tcW w:w="2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768" w:type="dxa"/>
            <w:gridSpan w:val="1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miejscowość</w:t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151" w:type="dxa"/>
            <w:gridSpan w:val="9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de-DE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  <w:t>e-mail</w:t>
            </w:r>
          </w:p>
        </w:tc>
        <w:tc>
          <w:tcPr>
            <w:tcW w:w="2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de-DE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de-DE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  <w:t>PESEL/REGON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588" w:type="dxa"/>
            <w:gridSpan w:val="6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  <w:t>NIP</w:t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6423" w:type="dxa"/>
            <w:gridSpan w:val="54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tel.</w:t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4. Dane kierującego pojazdem w momencie zaistnienia szkody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606" w:type="dxa"/>
            <w:gridSpan w:val="19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imię i nazwisko/nazwa firmy</w:t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3193" w:type="dxa"/>
            <w:gridSpan w:val="2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adres zameldowania                    ul.</w:t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1" w:type="dxa"/>
            <w:gridSpan w:val="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r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2" w:type="dxa"/>
            <w:gridSpan w:val="4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lok.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151" w:type="dxa"/>
            <w:gridSpan w:val="9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kod</w:t>
            </w:r>
          </w:p>
        </w:tc>
        <w:tc>
          <w:tcPr>
            <w:tcW w:w="2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768" w:type="dxa"/>
            <w:gridSpan w:val="1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miejscowość</w:t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151" w:type="dxa"/>
            <w:gridSpan w:val="9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de-DE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  <w:t>e-mail</w:t>
            </w:r>
          </w:p>
        </w:tc>
        <w:tc>
          <w:tcPr>
            <w:tcW w:w="2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de-DE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de-DE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PESEL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465" w:type="dxa"/>
            <w:gridSpan w:val="1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   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tel.</w:t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prawo jazdy    nr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/</w:t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/</w:t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17" w:type="dxa"/>
            <w:gridSpan w:val="19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              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kategoria</w:t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wydane  w dniu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757" w:type="dxa"/>
            <w:gridSpan w:val="18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ważne do dnia</w:t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5. Dane pojazdu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marka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465" w:type="dxa"/>
            <w:gridSpan w:val="1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model/typ</w:t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r rejestracyjny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503" w:type="dxa"/>
            <w:gridSpan w:val="33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                        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stan licznika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3786" w:type="dxa"/>
            <w:gridSpan w:val="27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ienaprawione uszkodzenia sprzed szkody</w:t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3786" w:type="dxa"/>
            <w:gridSpan w:val="27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6. Miejsce zdarzenia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021" w:type="dxa"/>
            <w:gridSpan w:val="1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miejscowość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877" w:type="dxa"/>
            <w:gridSpan w:val="9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kraj</w:t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021" w:type="dxa"/>
            <w:gridSpan w:val="1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ulica/skrzyżowanie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021" w:type="dxa"/>
            <w:gridSpan w:val="1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trasa skąd/dokąd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7. Zawiadomienie policji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7876" w:type="dxa"/>
            <w:gridSpan w:val="6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 xml:space="preserve">czy na miejscu zdarzenia interweniowała policja ?                                                                   tak                                                                            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873" w:type="dxa"/>
            <w:gridSpan w:val="6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ie</w:t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6423" w:type="dxa"/>
            <w:gridSpan w:val="54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data powiadomienia  policji</w:t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898" w:type="dxa"/>
            <w:gridSpan w:val="21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azwa i adres jednostki policji</w:t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898" w:type="dxa"/>
            <w:gridSpan w:val="21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8. Zakończenie sprawy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7876" w:type="dxa"/>
            <w:gridSpan w:val="6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 xml:space="preserve">mandat                                                                                                                               tak                                                                            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873" w:type="dxa"/>
            <w:gridSpan w:val="6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ie</w:t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898" w:type="dxa"/>
            <w:gridSpan w:val="21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dla kogo ?</w:t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7876" w:type="dxa"/>
            <w:gridSpan w:val="6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 xml:space="preserve">sprawa w dochodzeniu                                                                                                       tak                                                                            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873" w:type="dxa"/>
            <w:gridSpan w:val="6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ie</w:t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898" w:type="dxa"/>
            <w:gridSpan w:val="21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 xml:space="preserve">przeciwko komu ?       </w:t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 xml:space="preserve">9. Szczegółowy opis zdarzenia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8"/>
                <w:szCs w:val="24"/>
                <w:lang w:val="pl-PL" w:bidi="ar-SA"/>
              </w:rPr>
              <w:t>(okoliczności, przyczyna, sytuacja na drodze)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205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6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6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5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6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6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6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10. Szkic kolizji możliwie dokładnie odzwierciedlający sytuację na drodze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205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6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6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5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6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6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06" w:hRule="atLeas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207" w:hRule="exact"/>
        </w:trPr>
        <w:tc>
          <w:tcPr>
            <w:tcW w:w="6717" w:type="dxa"/>
            <w:gridSpan w:val="57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11. Uszkodzenia pojazdu związane ze szkodą</w:t>
            </w:r>
          </w:p>
        </w:tc>
        <w:tc>
          <w:tcPr>
            <w:tcW w:w="2654" w:type="dxa"/>
            <w:gridSpan w:val="18"/>
            <w:vMerge w:val="restart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47015</wp:posOffset>
                  </wp:positionH>
                  <wp:positionV relativeFrom="paragraph">
                    <wp:posOffset>74930</wp:posOffset>
                  </wp:positionV>
                  <wp:extent cx="1208405" cy="15043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504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eastAsia="en-US" w:bidi="ar-SA"/>
              </w:rPr>
            </w:r>
          </w:p>
        </w:tc>
        <w:tc>
          <w:tcPr>
            <w:tcW w:w="286" w:type="dxa"/>
            <w:gridSpan w:val="4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54" w:type="dxa"/>
            <w:gridSpan w:val="18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54" w:type="dxa"/>
            <w:gridSpan w:val="18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54" w:type="dxa"/>
            <w:gridSpan w:val="18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54" w:type="dxa"/>
            <w:gridSpan w:val="18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54" w:type="dxa"/>
            <w:gridSpan w:val="18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54" w:type="dxa"/>
            <w:gridSpan w:val="18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54" w:type="dxa"/>
            <w:gridSpan w:val="18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54" w:type="dxa"/>
            <w:gridSpan w:val="18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54" w:type="dxa"/>
            <w:gridSpan w:val="18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DANE DRUGIEGO UCZESTNIKA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12. Dane właściciela DRUGIEGO pojazdu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606" w:type="dxa"/>
            <w:gridSpan w:val="19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imię i nazwisko/nazwa firmy</w:t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3193" w:type="dxa"/>
            <w:gridSpan w:val="2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adres zameldowania/siedziby:     ul.</w:t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1" w:type="dxa"/>
            <w:gridSpan w:val="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r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2" w:type="dxa"/>
            <w:gridSpan w:val="4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lok.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151" w:type="dxa"/>
            <w:gridSpan w:val="9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kod</w:t>
            </w:r>
          </w:p>
        </w:tc>
        <w:tc>
          <w:tcPr>
            <w:tcW w:w="2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768" w:type="dxa"/>
            <w:gridSpan w:val="1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miejscowość</w:t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PESEL/REGON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465" w:type="dxa"/>
            <w:gridSpan w:val="1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   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tel.</w:t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13. Dane kierującego DRUGIM pojazdem w momencie zaistnienia szkody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606" w:type="dxa"/>
            <w:gridSpan w:val="19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imię i nazwisko</w:t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3193" w:type="dxa"/>
            <w:gridSpan w:val="2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adres zameldowania/siedziby:     ul.</w:t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1" w:type="dxa"/>
            <w:gridSpan w:val="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r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2" w:type="dxa"/>
            <w:gridSpan w:val="4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lok.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151" w:type="dxa"/>
            <w:gridSpan w:val="9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kod</w:t>
            </w:r>
          </w:p>
        </w:tc>
        <w:tc>
          <w:tcPr>
            <w:tcW w:w="2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768" w:type="dxa"/>
            <w:gridSpan w:val="1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miejscowość</w:t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PESEL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465" w:type="dxa"/>
            <w:gridSpan w:val="1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   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tel.</w:t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7876" w:type="dxa"/>
            <w:gridSpan w:val="6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 xml:space="preserve">czy kierujący drugim pojazdem był trzeźwy ?                                                                          tak                                                                            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873" w:type="dxa"/>
            <w:gridSpan w:val="6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ie</w:t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14. Dane pojazdu DRUGIEGO uczestnika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marka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465" w:type="dxa"/>
            <w:gridSpan w:val="1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model/typ</w:t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nr rejestracyjny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289" w:type="dxa"/>
            <w:gridSpan w:val="4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15. Dane ubezpieczenia OC DRUGIEGO pojazdu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 xml:space="preserve">polisa              nr 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1730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wydana  od dnia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757" w:type="dxa"/>
            <w:gridSpan w:val="18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do dnia</w:t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021" w:type="dxa"/>
            <w:gridSpan w:val="1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Zakład Ubezpieczeń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021" w:type="dxa"/>
            <w:gridSpan w:val="1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207" w:hRule="exact"/>
        </w:trPr>
        <w:tc>
          <w:tcPr>
            <w:tcW w:w="6698" w:type="dxa"/>
            <w:gridSpan w:val="56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16. Uszkodzenia DRUGIEGO pojazdu związane ze szkodą</w:t>
            </w:r>
          </w:p>
        </w:tc>
        <w:tc>
          <w:tcPr>
            <w:tcW w:w="2673" w:type="dxa"/>
            <w:gridSpan w:val="19"/>
            <w:vMerge w:val="restart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47015</wp:posOffset>
                  </wp:positionH>
                  <wp:positionV relativeFrom="paragraph">
                    <wp:posOffset>74930</wp:posOffset>
                  </wp:positionV>
                  <wp:extent cx="1208405" cy="150431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504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eastAsia="en-US" w:bidi="ar-SA"/>
              </w:rPr>
            </w:r>
          </w:p>
        </w:tc>
        <w:tc>
          <w:tcPr>
            <w:tcW w:w="286" w:type="dxa"/>
            <w:gridSpan w:val="4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bottom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73" w:type="dxa"/>
            <w:gridSpan w:val="19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73" w:type="dxa"/>
            <w:gridSpan w:val="19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73" w:type="dxa"/>
            <w:gridSpan w:val="19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73" w:type="dxa"/>
            <w:gridSpan w:val="19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73" w:type="dxa"/>
            <w:gridSpan w:val="19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73" w:type="dxa"/>
            <w:gridSpan w:val="19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73" w:type="dxa"/>
            <w:gridSpan w:val="19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73" w:type="dxa"/>
            <w:gridSpan w:val="19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exact"/>
        </w:trPr>
        <w:tc>
          <w:tcPr>
            <w:tcW w:w="288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6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9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88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673" w:type="dxa"/>
            <w:gridSpan w:val="19"/>
            <w:vMerge w:val="continue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25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17. Oświadczenia właściciela pojazdu poszkodowanego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427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</w:p>
        </w:tc>
        <w:tc>
          <w:tcPr>
            <w:tcW w:w="8944" w:type="dxa"/>
            <w:gridSpan w:val="72"/>
            <w:tcBorders/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>Oświadczam, że z tytułu w/w szkody w samochodzie nie otrzymałem(-am) odszkodowania z innego Zakładu Ubezpieczeń, lub od sprawcy szkody jak również nie czynię starań, aby takie odszkodowanie uzyskać.</w:t>
            </w:r>
          </w:p>
        </w:tc>
      </w:tr>
      <w:tr>
        <w:trPr>
          <w:trHeight w:val="1008" w:hRule="atLeast"/>
        </w:trPr>
        <w:tc>
          <w:tcPr>
            <w:tcW w:w="427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</w:p>
        </w:tc>
        <w:tc>
          <w:tcPr>
            <w:tcW w:w="8944" w:type="dxa"/>
            <w:gridSpan w:val="72"/>
            <w:tcBorders/>
            <w:shd w:fill="F3F3F3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Oświadczam, iż podaję swoje dane osobowe dobrowolnie oraz wyrażam zgodę na przetwarzanie tych danych przez </w:t>
            </w: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  <w:lang w:val="pl-PL" w:bidi="ar-SA"/>
              </w:rPr>
              <w:t>BENEFIA Towarzystwo Ubezpieczeń S.A. Vienna Insurance Group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 oraz osoby upoważnione przez </w:t>
            </w: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  <w:lang w:val="pl-PL" w:bidi="ar-SA"/>
              </w:rPr>
              <w:t>BENEFIA Towarzystwo Ubezpieczeń S.A. Vienna Insurance Group</w:t>
            </w:r>
            <w:r>
              <w:rPr>
                <w:rFonts w:eastAsia="Times New Roman" w:cs="Arial" w:ascii="Arial" w:hAnsi="Arial"/>
                <w:i/>
                <w:color w:val="auto"/>
                <w:sz w:val="16"/>
                <w:szCs w:val="16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zgodnie z przepisami ustawy z dnia 29 sierpnia 1997 r. o ochronie danych osobowych w celu należytego wykonania umowy ubezpieczenia i likwidacji niniejszej szkody. Zgodnie z art. 24 powyższej ustawy zostałem poinformowany o adresie </w:t>
            </w: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  <w:lang w:val="pl-PL" w:bidi="ar-SA"/>
              </w:rPr>
              <w:t>BENEFIA Towarzystwo Ubezpieczeń S.A. Vienna Insurance Group</w:t>
            </w:r>
            <w:r>
              <w:rPr>
                <w:rFonts w:eastAsia="Times New Roman" w:cs="Arial" w:ascii="Arial" w:hAnsi="Arial"/>
                <w:i/>
                <w:color w:val="auto"/>
                <w:sz w:val="16"/>
                <w:szCs w:val="16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oraz </w:t>
              <w:br/>
              <w:t>o prawie wglądu do danych osobowych i prawie do ich poprawiania.</w:t>
            </w:r>
          </w:p>
        </w:tc>
      </w:tr>
      <w:tr>
        <w:trPr>
          <w:trHeight w:val="86" w:hRule="atLeast"/>
        </w:trPr>
        <w:tc>
          <w:tcPr>
            <w:tcW w:w="427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</w:p>
        </w:tc>
        <w:tc>
          <w:tcPr>
            <w:tcW w:w="8944" w:type="dxa"/>
            <w:gridSpan w:val="72"/>
            <w:tcBorders/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auto"/>
                <w:sz w:val="16"/>
                <w:szCs w:val="24"/>
                <w:lang w:val="pl-PL" w:bidi="ar-SA"/>
              </w:rPr>
              <w:t>Oświadczam, iż jestem/nie jestem (niepotrzebne skreślić) podatnikiem podatku VAT.</w:t>
            </w:r>
          </w:p>
        </w:tc>
      </w:tr>
      <w:tr>
        <w:trPr>
          <w:trHeight w:val="86" w:hRule="atLeast"/>
        </w:trPr>
        <w:tc>
          <w:tcPr>
            <w:tcW w:w="427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</w:p>
        </w:tc>
        <w:tc>
          <w:tcPr>
            <w:tcW w:w="8944" w:type="dxa"/>
            <w:gridSpan w:val="72"/>
            <w:tcBorders/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>Oświadczam, iż dokonałem/nie dokonałem (niepotrzebne skreślić) odliczenia podatku VAT naliczonego przy zakupie pojazdu. *</w:t>
            </w:r>
          </w:p>
        </w:tc>
      </w:tr>
      <w:tr>
        <w:trPr>
          <w:trHeight w:val="86" w:hRule="atLeast"/>
        </w:trPr>
        <w:tc>
          <w:tcPr>
            <w:tcW w:w="427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</w:p>
        </w:tc>
        <w:tc>
          <w:tcPr>
            <w:tcW w:w="8944" w:type="dxa"/>
            <w:gridSpan w:val="72"/>
            <w:tcBorders/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>Oświadczam, iż odliczenia podatku VAT dokonałem w całości/w części (w kwocie ...............................................................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>(niepotrzebne skreślić). *</w:t>
            </w:r>
          </w:p>
        </w:tc>
      </w:tr>
      <w:tr>
        <w:trPr>
          <w:trHeight w:val="86" w:hRule="atLeast"/>
        </w:trPr>
        <w:tc>
          <w:tcPr>
            <w:tcW w:w="427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</w:p>
        </w:tc>
        <w:tc>
          <w:tcPr>
            <w:tcW w:w="8944" w:type="dxa"/>
            <w:gridSpan w:val="72"/>
            <w:tcBorders/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>Oświadczam, że pojazd został/nie został (niepotrzebne skreślić) użyty za moją wiedzą i zgodą.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  <w:t>* wypełniają tylko podatnicy podatku VAT</w:t>
            </w:r>
          </w:p>
        </w:tc>
      </w:tr>
      <w:tr>
        <w:trPr>
          <w:trHeight w:val="368" w:hRule="exact"/>
        </w:trPr>
        <w:tc>
          <w:tcPr>
            <w:tcW w:w="5546" w:type="dxa"/>
            <w:gridSpan w:val="4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24"/>
                <w:lang w:val="pl-PL" w:bidi="ar-SA"/>
              </w:rPr>
              <w:t xml:space="preserve">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24"/>
                <w:lang w:val="pl-PL" w:bidi="ar-SA"/>
              </w:rPr>
              <w:t>podpis właściciela pojazdu</w:t>
            </w:r>
          </w:p>
        </w:tc>
        <w:tc>
          <w:tcPr>
            <w:tcW w:w="3494" w:type="dxa"/>
            <w:gridSpan w:val="28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vMerge w:val="restart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17" w:hRule="exact"/>
        </w:trPr>
        <w:tc>
          <w:tcPr>
            <w:tcW w:w="1439" w:type="dxa"/>
            <w:gridSpan w:val="11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pl-PL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Data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171" w:type="dxa"/>
            <w:gridSpan w:val="1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94" w:type="dxa"/>
            <w:gridSpan w:val="28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vMerge w:val="continue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5546" w:type="dxa"/>
            <w:gridSpan w:val="4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pl-PL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 xml:space="preserve">Seria i nr dowodu osobistego/paszportu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(niepotrzebne skreślić) 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seria</w:t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1" w:type="dxa"/>
            <w:gridSpan w:val="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nr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18. Oświadczenie kierującego pojazdem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427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</w:p>
        </w:tc>
        <w:tc>
          <w:tcPr>
            <w:tcW w:w="8944" w:type="dxa"/>
            <w:gridSpan w:val="72"/>
            <w:tcBorders/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>Oświadczam, że w chwili zaistnienia szkody, kierując w/w pojazdem nie znajdowałem(-am) się w stanie nietrzeźwości ani pod wpływem alkoholu, narkotyków lub innych środków odurzających.</w:t>
            </w:r>
          </w:p>
        </w:tc>
      </w:tr>
      <w:tr>
        <w:trPr>
          <w:trHeight w:val="86" w:hRule="atLeast"/>
        </w:trPr>
        <w:tc>
          <w:tcPr>
            <w:tcW w:w="427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</w:p>
        </w:tc>
        <w:tc>
          <w:tcPr>
            <w:tcW w:w="8944" w:type="dxa"/>
            <w:gridSpan w:val="72"/>
            <w:tcBorders/>
            <w:shd w:fill="F3F3F3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Oświadczam, iż podaję swoje dane osobowe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16"/>
                <w:lang w:val="pl-PL" w:bidi="ar-SA"/>
              </w:rPr>
              <w:t xml:space="preserve">dobrowolnie oraz wyrażam zgodę na przetwarzanie tych danych przez </w:t>
            </w: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  <w:lang w:val="pl-PL" w:bidi="ar-SA"/>
              </w:rPr>
              <w:t>BENEFIA Towarzystwo Ubezpieczeń S.A. Vienna Insurance Group</w:t>
            </w:r>
            <w:r>
              <w:rPr>
                <w:rFonts w:eastAsia="Times New Roman" w:cs="Arial" w:ascii="Arial" w:hAnsi="Arial"/>
                <w:i/>
                <w:color w:val="auto"/>
                <w:sz w:val="16"/>
                <w:szCs w:val="16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16"/>
                <w:lang w:val="pl-PL" w:bidi="ar-SA"/>
              </w:rPr>
              <w:t xml:space="preserve">oraz osoby upoważnione przez </w:t>
            </w: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  <w:lang w:val="pl-PL" w:bidi="ar-SA"/>
              </w:rPr>
              <w:t>BENEFIA Towarzystwo Ubezpieczeń S.A. Vienna Insurance Group</w:t>
            </w:r>
            <w:r>
              <w:rPr>
                <w:rFonts w:eastAsia="Times New Roman" w:cs="Arial" w:ascii="Arial" w:hAnsi="Arial"/>
                <w:i/>
                <w:color w:val="auto"/>
                <w:sz w:val="16"/>
                <w:szCs w:val="16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zgodnie z przepisami ustawy z dnia 29 sierpnia 1997 r. o ochronie danych osobowych w celu należytego wykonania umowy ubezpieczenia i likwidacji niniejszej szkody. Zgodnie z art. 24 powyższej ustawy zostałem poinformowany o adresie </w:t>
            </w: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  <w:lang w:val="pl-PL" w:bidi="ar-SA"/>
              </w:rPr>
              <w:t>BENEFIA Towarzystwo Ubezpieczeń S.A. Vienna Insurance Group</w:t>
            </w: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oraz </w:t>
              <w:br/>
              <w:t>o prawie wglądu do danych osobowych i prawie do ich poprawiania.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368" w:hRule="exact"/>
        </w:trPr>
        <w:tc>
          <w:tcPr>
            <w:tcW w:w="5546" w:type="dxa"/>
            <w:gridSpan w:val="4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  <w:t xml:space="preserve">                                                                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  <w:t>podpis kierującego pojazdem</w:t>
            </w:r>
          </w:p>
        </w:tc>
        <w:tc>
          <w:tcPr>
            <w:tcW w:w="3494" w:type="dxa"/>
            <w:gridSpan w:val="28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vMerge w:val="restart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17" w:hRule="exact"/>
        </w:trPr>
        <w:tc>
          <w:tcPr>
            <w:tcW w:w="1439" w:type="dxa"/>
            <w:gridSpan w:val="11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pl-PL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Data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171" w:type="dxa"/>
            <w:gridSpan w:val="1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94" w:type="dxa"/>
            <w:gridSpan w:val="28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vMerge w:val="continue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5546" w:type="dxa"/>
            <w:gridSpan w:val="4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pl-PL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 xml:space="preserve">Seria i nr dowodu osobistego/paszportu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(niepotrzebne skreślić) 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seria</w:t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1" w:type="dxa"/>
            <w:gridSpan w:val="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nr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19. Deklaracja co do sposobu likwidacji szkody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5546" w:type="dxa"/>
            <w:gridSpan w:val="4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                            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wypłata po naprawie na podstawie faktur</w:t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3" w:type="dxa"/>
            <w:gridSpan w:val="23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24"/>
                <w:lang w:val="pl-PL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wypłata na podstawie wyceny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  <w:t>20. Cesja odszkodowania w zakresie kosztów naprawy pojazdu na zakład naprawczy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427" w:type="dxa"/>
            <w:gridSpan w:val="3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</w:p>
        </w:tc>
        <w:tc>
          <w:tcPr>
            <w:tcW w:w="8944" w:type="dxa"/>
            <w:gridSpan w:val="72"/>
            <w:tcBorders/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>Ja niżej podpisany ceduję należne odszkodowanie z tytułu niniejszej szkody komunikacyjnej w zakresie kosztów                  naprawy  pojazdu  na  rzecz: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92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        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>numer konta bankowego: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lef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429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</w:p>
        </w:tc>
        <w:tc>
          <w:tcPr>
            <w:tcW w:w="8942" w:type="dxa"/>
            <w:gridSpan w:val="71"/>
            <w:tcBorders/>
            <w:shd w:fill="F3F3F3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Oświadczam, iż w przypadku stwierdzenia braku odpowiedzialności </w:t>
            </w: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  <w:lang w:val="pl-PL" w:bidi="ar-SA"/>
              </w:rPr>
              <w:t>BENEFIA Towarzystwo Ubezpieczeń S.A. Vienna Insurance Group</w:t>
            </w:r>
            <w:r>
              <w:rPr>
                <w:rFonts w:eastAsia="Times New Roman" w:cs="Arial" w:ascii="Arial" w:hAnsi="Arial"/>
                <w:i/>
                <w:color w:val="auto"/>
                <w:sz w:val="16"/>
                <w:szCs w:val="16"/>
                <w:lang w:val="pl-PL" w:bidi="ar-SA"/>
              </w:rPr>
              <w:t xml:space="preserve">, zobowiązuję się do uregulowania należności wobec zakładu naprawczego we własnym zakresie. </w:t>
            </w:r>
          </w:p>
        </w:tc>
      </w:tr>
      <w:tr>
        <w:trPr>
          <w:trHeight w:val="86" w:hRule="atLeast"/>
        </w:trPr>
        <w:tc>
          <w:tcPr>
            <w:tcW w:w="429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▪</w:t>
            </w:r>
          </w:p>
        </w:tc>
        <w:tc>
          <w:tcPr>
            <w:tcW w:w="8942" w:type="dxa"/>
            <w:gridSpan w:val="71"/>
            <w:tcBorders/>
            <w:shd w:fill="F3F3F3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  <w:t>Niniejsza cesja odszkodowania wymaga zgody Banku, jeśli zachodzi cesja praw z polisy na rzecz Banku udzielającego kredytu.</w:t>
            </w:r>
            <w:r>
              <w:rPr>
                <w:rFonts w:eastAsia="Times New Roman" w:cs="Arial" w:ascii="Arial" w:hAnsi="Arial"/>
                <w:b/>
                <w:bCs/>
                <w:i/>
                <w:color w:val="auto"/>
                <w:sz w:val="16"/>
                <w:szCs w:val="16"/>
                <w:lang w:val="pl-PL" w:bidi="ar-SA"/>
              </w:rPr>
              <w:t xml:space="preserve"> </w:t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368" w:hRule="exact"/>
        </w:trPr>
        <w:tc>
          <w:tcPr>
            <w:tcW w:w="5546" w:type="dxa"/>
            <w:gridSpan w:val="4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  <w:t xml:space="preserve">                                                                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  <w:t>podpis właściciela pojazdu</w:t>
            </w:r>
          </w:p>
        </w:tc>
        <w:tc>
          <w:tcPr>
            <w:tcW w:w="3494" w:type="dxa"/>
            <w:gridSpan w:val="28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vMerge w:val="restart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17" w:hRule="exact"/>
        </w:trPr>
        <w:tc>
          <w:tcPr>
            <w:tcW w:w="1439" w:type="dxa"/>
            <w:gridSpan w:val="11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pl-PL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Data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171" w:type="dxa"/>
            <w:gridSpan w:val="1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94" w:type="dxa"/>
            <w:gridSpan w:val="28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vMerge w:val="continue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5546" w:type="dxa"/>
            <w:gridSpan w:val="4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pl-PL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 xml:space="preserve">Seria i nr dowodu osobistego/paszportu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(niepotrzebne skreślić) 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seria</w:t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1" w:type="dxa"/>
            <w:gridSpan w:val="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nr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552" w:hRule="exact"/>
        </w:trPr>
        <w:tc>
          <w:tcPr>
            <w:tcW w:w="5546" w:type="dxa"/>
            <w:gridSpan w:val="4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24"/>
                <w:lang w:val="pl-PL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24"/>
                <w:lang w:val="pl-PL" w:bidi="ar-SA"/>
              </w:rPr>
              <w:t xml:space="preserve">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24"/>
                <w:lang w:val="pl-PL" w:bidi="ar-SA"/>
              </w:rPr>
              <w:t>podpis współwłaściciela pojazd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i/>
                <w:iCs/>
                <w:sz w:val="16"/>
              </w:rPr>
              <w:t>(jeśli zachodzi współwłasność)</w:t>
            </w:r>
          </w:p>
        </w:tc>
        <w:tc>
          <w:tcPr>
            <w:tcW w:w="3494" w:type="dxa"/>
            <w:gridSpan w:val="28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vMerge w:val="restart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17" w:hRule="exact"/>
        </w:trPr>
        <w:tc>
          <w:tcPr>
            <w:tcW w:w="1439" w:type="dxa"/>
            <w:gridSpan w:val="11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pl-PL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Data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171" w:type="dxa"/>
            <w:gridSpan w:val="1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94" w:type="dxa"/>
            <w:gridSpan w:val="28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vMerge w:val="continue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86" w:hRule="atLeast"/>
        </w:trPr>
        <w:tc>
          <w:tcPr>
            <w:tcW w:w="5546" w:type="dxa"/>
            <w:gridSpan w:val="4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pl-PL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 xml:space="preserve">Seria i nr dowodu osobistego/paszportu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(niepotrzebne skreślić) 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seria</w:t>
            </w:r>
          </w:p>
        </w:tc>
        <w:tc>
          <w:tcPr>
            <w:tcW w:w="2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581" w:type="dxa"/>
            <w:gridSpan w:val="5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nr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113" w:hRule="exac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24"/>
                <w:lang w:val="pl-PL" w:bidi="ar-SA"/>
              </w:rPr>
            </w:r>
          </w:p>
        </w:tc>
      </w:tr>
      <w:tr>
        <w:trPr>
          <w:trHeight w:val="239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i/>
                <w:iCs/>
                <w:color w:val="auto"/>
                <w:sz w:val="16"/>
                <w:szCs w:val="24"/>
                <w:lang w:val="pl-PL" w:bidi="ar-SA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  <w:t>Tożsamość oświadczających stwierdza się na podstawie okazanych dokumentów</w:t>
            </w:r>
          </w:p>
        </w:tc>
      </w:tr>
      <w:tr>
        <w:trPr>
          <w:trHeight w:val="575" w:hRule="exact"/>
        </w:trPr>
        <w:tc>
          <w:tcPr>
            <w:tcW w:w="5546" w:type="dxa"/>
            <w:gridSpan w:val="4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24"/>
                <w:lang w:val="pl-PL" w:bidi="ar-SA"/>
              </w:rPr>
              <w:t xml:space="preserve">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24"/>
                <w:lang w:val="pl-PL" w:bidi="ar-SA"/>
              </w:rPr>
              <w:t>podpis przyjmującego oświadczenie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94" w:type="dxa"/>
            <w:gridSpan w:val="28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vMerge w:val="restart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</w:tr>
      <w:tr>
        <w:trPr>
          <w:trHeight w:val="217" w:hRule="exact"/>
        </w:trPr>
        <w:tc>
          <w:tcPr>
            <w:tcW w:w="1439" w:type="dxa"/>
            <w:gridSpan w:val="11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16"/>
                <w:szCs w:val="24"/>
                <w:lang w:val="pl-PL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16"/>
                <w:szCs w:val="24"/>
                <w:lang w:val="pl-PL" w:bidi="ar-SA"/>
              </w:rPr>
              <w:t>Data</w:t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  <w:t>-</w:t>
            </w:r>
          </w:p>
        </w:tc>
        <w:tc>
          <w:tcPr>
            <w:tcW w:w="2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1171" w:type="dxa"/>
            <w:gridSpan w:val="12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494" w:type="dxa"/>
            <w:gridSpan w:val="28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4"/>
                <w:lang w:val="pl-PL" w:bidi="ar-SA"/>
              </w:rPr>
            </w:r>
          </w:p>
        </w:tc>
        <w:tc>
          <w:tcPr>
            <w:tcW w:w="331" w:type="dxa"/>
            <w:gridSpan w:val="2"/>
            <w:vMerge w:val="continue"/>
            <w:tcBorders>
              <w:left w:val="single" w:sz="4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9371" w:type="dxa"/>
            <w:gridSpan w:val="75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6"/>
                <w:szCs w:val="24"/>
                <w:lang w:val="pl-PL" w:bidi="ar-S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"/>
          <w:szCs w:val="2"/>
          <w:lang w:val="pl-PL" w:bidi="ar-SA"/>
        </w:rPr>
      </w:pPr>
      <w:r>
        <w:rPr>
          <w:rFonts w:eastAsia="Times New Roman" w:cs="Times New Roman"/>
          <w:color w:val="auto"/>
          <w:sz w:val="2"/>
          <w:szCs w:val="2"/>
          <w:lang w:val="pl-PL" w:bidi="ar-SA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205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Arial" w:ascii="Arial" w:hAnsi="Arial"/>
        <w:color w:val="auto"/>
        <w:sz w:val="18"/>
        <w:szCs w:val="24"/>
        <w:lang w:val="pl-PL" w:bidi="ar-SA"/>
      </w:rPr>
      <w:t xml:space="preserve">- </w:t>
    </w:r>
    <w:r>
      <w:rPr>
        <w:rFonts w:eastAsia="Times New Roman" w:cs="Arial"/>
        <w:color w:val="auto"/>
        <w:sz w:val="18"/>
        <w:szCs w:val="24"/>
        <w:lang w:val="pl-PL" w:bidi="ar-SA"/>
      </w:rPr>
      <w:fldChar w:fldCharType="begin"/>
    </w:r>
    <w:r>
      <w:rPr>
        <w:sz w:val="18"/>
        <w:szCs w:val="24"/>
        <w:rFonts w:eastAsia="Times New Roman" w:cs="Arial"/>
        <w:color w:val="auto"/>
        <w:lang w:val="pl-PL" w:bidi="ar-SA"/>
      </w:rPr>
      <w:instrText xml:space="preserve"> PAGE </w:instrText>
    </w:r>
    <w:r>
      <w:rPr>
        <w:sz w:val="18"/>
        <w:szCs w:val="24"/>
        <w:rFonts w:eastAsia="Times New Roman" w:cs="Arial"/>
        <w:color w:val="auto"/>
        <w:lang w:val="pl-PL" w:bidi="ar-SA"/>
      </w:rPr>
      <w:fldChar w:fldCharType="separate"/>
    </w:r>
    <w:r>
      <w:rPr>
        <w:sz w:val="18"/>
        <w:szCs w:val="24"/>
        <w:rFonts w:eastAsia="Times New Roman" w:cs="Arial"/>
        <w:color w:val="auto"/>
        <w:lang w:val="pl-PL" w:bidi="ar-SA"/>
      </w:rPr>
      <w:t>3</w:t>
    </w:r>
    <w:r>
      <w:rPr>
        <w:sz w:val="18"/>
        <w:szCs w:val="24"/>
        <w:rFonts w:eastAsia="Times New Roman" w:cs="Arial"/>
        <w:color w:val="auto"/>
        <w:lang w:val="pl-PL" w:bidi="ar-SA"/>
      </w:rPr>
      <w:fldChar w:fldCharType="end"/>
    </w:r>
    <w:r>
      <w:rPr>
        <w:rFonts w:eastAsia="Times New Roman" w:cs="Arial" w:ascii="Arial" w:hAnsi="Arial"/>
        <w:color w:val="auto"/>
        <w:sz w:val="18"/>
        <w:szCs w:val="24"/>
        <w:lang w:val="pl-PL" w:bidi="ar-SA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4464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2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58565</wp:posOffset>
              </wp:positionH>
              <wp:positionV relativeFrom="paragraph">
                <wp:posOffset>132715</wp:posOffset>
              </wp:positionV>
              <wp:extent cx="242570" cy="1746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>
                              <w:rFonts w:eastAsia="Times New Roman" w:cs="Times New Roman"/>
                              <w:color w:val="auto"/>
                              <w:sz w:val="24"/>
                              <w:szCs w:val="24"/>
                              <w:lang w:val="pl-PL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24"/>
                              <w:szCs w:val="24"/>
                              <w:lang w:val="pl-PL" w:bidi="ar-S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10.45pt;mso-position-vertical-relative:text;margin-left:29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>
                        <w:rFonts w:eastAsia="Times New Roman" w:cs="Times New Roman"/>
                        <w:color w:val="auto"/>
                        <w:sz w:val="24"/>
                        <w:szCs w:val="24"/>
                        <w:lang w:val="pl-PL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24"/>
                        <w:szCs w:val="24"/>
                        <w:lang w:val="pl-PL" w:bidi="ar-S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1:40:00Z</dcterms:created>
  <dc:creator>Maciej</dc:creator>
  <dc:description/>
  <dc:language>en-US</dc:language>
  <cp:lastModifiedBy>Aneta Kamińska</cp:lastModifiedBy>
  <cp:lastPrinted>2011-11-04T09:35:00Z</cp:lastPrinted>
  <dcterms:modified xsi:type="dcterms:W3CDTF">2009-09-10T11:4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683324</vt:r8>
  </property>
  <property fmtid="{D5CDD505-2E9C-101B-9397-08002B2CF9AE}" pid="3" name="_AuthorEmail">
    <vt:lpwstr>cwijata@profibiz.pl</vt:lpwstr>
  </property>
  <property fmtid="{D5CDD505-2E9C-101B-9397-08002B2CF9AE}" pid="4" name="_AuthorEmailDisplayName">
    <vt:lpwstr>Cyryl Wijata-Jędrzejewski</vt:lpwstr>
  </property>
  <property fmtid="{D5CDD505-2E9C-101B-9397-08002B2CF9AE}" pid="5" name="_EmailSubject">
    <vt:lpwstr>nowe druki</vt:lpwstr>
  </property>
</Properties>
</file>